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8: PLAN it UP #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8: PLAN it UP #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80035</wp:posOffset>
                      </wp:positionV>
                      <wp:extent cx="5429885" cy="2426335"/>
                      <wp:effectExtent l="21590" t="9525" r="3556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9880" cy="2426400"/>
                              </a:xfrm>
                              <a:prstGeom prst="irregularSeal2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.55pt;margin-top:22.05pt;width:427.5pt;height:191pt;mso-wrap-style:none;v-text-anchor:middle" type="_x0000_t72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emonstrate mastery on the following PLAN buckets: Basic Math Concepts &amp; Algebra, Geometry, and Interpreting Tables &amp; Graphs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2975</wp:posOffset>
                </wp:positionH>
                <wp:positionV relativeFrom="paragraph">
                  <wp:posOffset>121285</wp:posOffset>
                </wp:positionV>
                <wp:extent cx="3098165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 Math Post-Explore: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3 points if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17    OR     + 2points if &gt;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 Math Post-Plan Goal: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76.3pt;mso-wrap-distance-left:9.05pt;mso-wrap-distance-right:9.05pt;mso-wrap-distance-top:0pt;mso-wrap-distance-bottom:0pt;margin-top:9.55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Y Math Post-Explore: 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3 points if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17    OR     + 2points if &gt;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Y Math Post-Plan Goal: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sic Math Concepts / Algeb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6211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9334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6414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6954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7589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2896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5519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5596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55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16649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8515" cy="12179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851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eometr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7997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30226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24841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5340" cy="127508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15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39573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50126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7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323977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323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) (</w:t>
            </w:r>
            <w:r>
              <w:rPr>
                <w:rFonts w:cs="Cambria" w:ascii="Cambria" w:hAnsi="Cambria"/>
                <w:i/>
              </w:rPr>
              <w:t>Create a hypothetical situation to help you answer this!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24599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24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9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475355" cy="163893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29921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nterpreting Graphs &amp; Tab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5340" cy="409003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409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2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7880" cy="8128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88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5975" cy="50165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501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3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22948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4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47205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716915</wp:posOffset>
                      </wp:positionV>
                      <wp:extent cx="3562350" cy="218694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2186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172.2pt;mso-wrap-distance-left:9.05pt;mso-wrap-distance-right:9.05pt;mso-wrap-distance-top:0pt;mso-wrap-distance-bottom:0pt;margin-top:56.45pt;mso-position-vertical-relative:text;margin-left: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Arial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7:00Z</dcterms:created>
  <dc:creator>Elizabeth Yarrington</dc:creator>
  <dc:description/>
  <cp:keywords/>
  <dc:language>en-US</dc:language>
  <cp:lastModifiedBy>Leah Ziegler</cp:lastModifiedBy>
  <cp:lastPrinted>2013-03-31T13:04:00Z</cp:lastPrinted>
  <dcterms:modified xsi:type="dcterms:W3CDTF">2013-05-12T21:37:00Z</dcterms:modified>
  <cp:revision>13</cp:revision>
  <dc:subject/>
  <dc:title/>
</cp:coreProperties>
</file>